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on the beach in another country and I was with this guy.  We had been dancing – we had gone out to dinner and gone dancing and we were drinking and we were very close.  So, I talked him into going onto the beach with me that night.  I don’t know, maybe it was three o’clock in the morning.  He was like, “Oh, okay.”  We went on the beach and we started to make love and all of a sudden these lights were on us and it was the police.  You’re not allowed to do that in that country.  I mean, I wasn’t in America.  They arrested us.  It didn’t mean that much to me because I was younger and it was and adventure but, to him, it was humiliating and really terrible.  I felt really badly about it afterwards because he had to live with that record and I didn’t.  I felt like I talked him into doing something that was not in line with his spirit and we got caught but he really suffered the brunt of it.  It was not a nice thing to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16:00Z</dcterms:created>
  <dc:creator>Subject Account</dc:creator>
  <dc:description/>
  <cp:keywords/>
  <dc:language>en-US</dc:language>
  <cp:lastModifiedBy>Subject Account</cp:lastModifiedBy>
  <dcterms:modified xsi:type="dcterms:W3CDTF">2005-06-30T23:17:00Z</dcterms:modified>
  <cp:revision>1</cp:revision>
  <dc:subject/>
  <dc:title>Memory 5096</dc:title>
</cp:coreProperties>
</file>